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РАСНОВСКОГО СЕЛЬСКОГО ПОСЕЛЕНИЯ</w:t>
      </w:r>
    </w:p>
    <w:p>
      <w:pPr>
        <w:pStyle w:val="Heading2"/>
        <w:rPr>
          <w:b w:val="false"/>
          <w:b w:val="false"/>
          <w:bCs/>
          <w:sz w:val="32"/>
        </w:rPr>
      </w:pPr>
      <w:r>
        <w:rPr>
          <w:sz w:val="32"/>
        </w:rPr>
        <w:t>ТАРАСОВСКОГО РАЙОНА РОСТОВСКОЙ ОБЛАСТИ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9.02.2010 г.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№  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х. Верхний Митяки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ы Красновского сельского поселения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2.03.2009г. № 14 «Об утверждении Порядк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и ведения сводной бюджетной росписи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а Красновского сельского поселения и бюджетных росписей главных распорядителей средств бюджета Красновского сельского поселения (главных администраторов источников финансирования дефицита бюджета Красновского сельского поселения)»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в целях совершенствования порядка составления и ведения сводной бюджетной росписи бюджета Красновского сельского поселения, 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Красновского сельского поселения от 12.03.2009г. № 1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орядка составления и ведения сводной бюджетной росписи бюджета Красновского сельского поселения и бюджетных росписей главных распорядителей средств бюджета Красновского сельского поселения (главных администраторов источников финансирования дефицита бюджета Красновского сельского поселения)» изменения, изложив постановление и приложение к нему в следующей редакции:</w:t>
      </w:r>
    </w:p>
    <w:p>
      <w:pPr>
        <w:pStyle w:val="ConsNonformat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 соответствии с Бюджетным кодексом Российской Федерации и в целях регламентации работы по составлению и ведению сводной бюджетной росписи бюджета Красновского сельского поселения, </w:t>
      </w:r>
    </w:p>
    <w:p>
      <w:pPr>
        <w:pStyle w:val="ConsNonformat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ведения сводной бюджетной росписи бюджета Красновского сельского поселения (далее – Порядок) согласно прилож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ектору экономики и финансов администрации поселения обеспечить исполнение настоящего постанов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 вступает в силу со дня обнародования и распространяется на правоотношения, возникшие с 01.01.2010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расн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Г.В.Бадаев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0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80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Красновского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3.2009 № 14</w:t>
      </w:r>
    </w:p>
    <w:p>
      <w:pPr>
        <w:pStyle w:val="ConsPlusTitle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и ведения сводной бюджетной росписи бюджета Красновского сельского поселения и бюджетных росписей главных распорядителей средств бюджета Красновского сельского поселения (главных администраторов источников финансирования дефицита бюджета Красновского сельского поселения) (далее – Порядок)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соответствии со статьями 217, 21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в целях установления порядка составления и ведения сводной бюджетной росписи бюджета Красновского сельского поселения (далее – сводная роспись) и бюджетных росписей главных распорядителей средств бюджета Красновского сельского поселения, главных администраторов источников финансирования дефицита бюджета Красновского сельского поселения (далее – главные распорядители, главные администраторы источников)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Составление и ведение сводной росписи.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одная роспись составляется сектором экономики и финансов администрации Красновского сельского поселения  (далее – сектор экономики и финансов) в соответствии с решением Собрания депутатов Красновского сельского поселения о бюджете (далее – Решение) по форме, согласно приложению 1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и ведение сводной росписи осуществляется сектором экономики и финансов с использованием программного комплекса «Автоматизированная информационная система бюджетного процесса» (далее – АИСБП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ление сводной росписи и доведение лимитов бюджетных обязательств осуществляется в следующе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ектор экономики и финансов в течение 5 рабочих дней со дня утверждения Решения на основании расчетов, представленных администрацией Красновского сельского поселения при формировании бюджета, осуществляет внесение в программу АИСБП расходов по подстатьям классификации операций сектора государственного управления (далее – КОСГУ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ектор экономики и финансов в течение 3 рабочих дней со дня внесения расходов по подстатьям КОСГУ осуществляет формирование сводной росписи и направляет ее главе Красновского сельского поселения на утвержд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Сектор экономики и финансов на основании утвержденной сводной росписи в течение 2 рабочих дней формирует и доводит главному распорядителю средств бюджета поселения бюджетные ассигнования и лимиты бюджетных обязательств в форме расходного расписания (форма по КФД 0531722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технической возможности доведения до начала текущего финансового года расходного расписания, бюджетные ассигнования и лимиты бюджетных обязательств доводятся сектором экономики и финансов по форме, согласно приложению 2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собенности доведения лимитов бюджетных обязательств на очередной финансовый год устанавливаются отдельным распорядительным документом, который подготавливается сектором экономики и финансов и подписывается главой поселения до формирования сводной роспис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лимиты бюджетных обязательств доводятся в пределах годовых бюджетных ассигнований частично, то их формирование осуществляется в следующем порядке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Лимиты бюджетных обязательств, доводимые в целом по КОСГУ, и доводимые по иным направлениям расходов бюджета поселения, подлежащим доведению не в полном объеме формируются сектором экономики и финансов при внесении показателей сводной росписи в программу АИСБП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2. Формирование оставшихся сумм годовых лимитов бюджетных обязательств осуществляется в процессе исполнения бюджета поселения по форме, согласно приложению 3, с присвоением кода вида изменений согласно приложению 4 к настоящему Порядку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едение сводной росписи осуществляется сектором экономики и финансов посредством внесения изменений в ее показатели на основании Решения о внесении изменений в решение о бюджете и в ходе исполнения бюджета поселения на основании заявок главного распорядителя средств бюджета поселения о внесении изменений в сводную бюджетную роспись (далее – Заявки)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аналитического учёта вносимых изменений, им присваиваются соответствующие коды в соответствии с перечнем видов изменений бюджетной росписи и лимитов бюджетных обязательств согласно приложению 4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несение изменений в сводную роспись и лимиты бюджетных обязательств на основании Решения о внесении изменений в Решение о бюджете осуществляется в следующем порядке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. Сектор экономики и финансов не позднее дня принятия Собранием депутатов Красновского сельского поселения Решения о внесении изменений в Решение о бюджете осуществляет внесение в программу АИСБП показателей сводной росписи в части детализации по подстатьям КОСГУ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Сектор экономики и финанс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ечение 3 рабочих дней осуществляет контроль изменений бюджетных ассигнований и лимитов бюджетных обязательств на их соответствие показателям сводной росписи и осуществляет формирование изменений сводной росписи по форме, согласно приложению 2 к настоящему Порядку, направляет ее главе поселения на утверждение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Сектор экономики и финанс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2 рабочих дней формирует и доводит главному распорядителю средств бюджета изменения сводной росписи и лимитов бюджетных обязательств по форме, согласно приложению 2 к настоящему Порядку, и в форме расходного расписания (форма по КФД 0531722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Внесение изменений в сводную роспись и лимиты бюджетных обязательств в ходе исполнения бюджета поселения на основании Заявок осуществляется в следующе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1. Главный распорядитель (главный администратор источников) в случае необходимости направляет в сектор экономики и финансов Заявку по формам, согласно приложениям 5, 6 к настоящему Порядку, в соответствии с перечнем видов изменений бюджетной росписи и лимитов бюджетных обязательств согласно приложению 4 к настоящему Порядку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3.2.2. Сектор экономики и финансов в течение 3 рабочих дней осуществляют контроль Заявки на её соответствие </w:t>
      </w:r>
      <w:r>
        <w:rPr>
          <w:rFonts w:cs="Times New Roman" w:ascii="Times New Roman" w:hAnsi="Times New Roman"/>
          <w:sz w:val="28"/>
          <w:szCs w:val="28"/>
        </w:rPr>
        <w:t>бюджетному законодательству и сводной росписи, в случае её утверждения, формирует в программе АИСБП, в зависимости от вносимых изменений, справку об изменении росписи расходов и лимитов бюджетных обязательств или справку об изменении росписи источников финансирования дефицита (далее – Справка) по формам, согласно соответственно приложениям 3 и 7 к настоящему Порядку, и направляет ее на рассмотрение и утверждение главе поселени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В случае изменения сводной росписи и лимитов бюджетных обязательств в связи с получением от других бюджетов бюджетной системы Российской Федерации межбюджетных трансфертов, в целях обеспечения их аналитического учета, сектор экономики и финансов формирует в программе АИСБП справк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 поступлении межбюджетных трансфертов по форме, согласно приложению 8 к настоящему Порядку.   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</w:rPr>
        <w:t>3.2.3. Сектор экономики и финансов в</w:t>
      </w:r>
      <w:r>
        <w:rPr>
          <w:sz w:val="28"/>
          <w:szCs w:val="28"/>
        </w:rPr>
        <w:t xml:space="preserve"> течение 2 рабочих дней </w:t>
      </w:r>
      <w:r>
        <w:rPr>
          <w:sz w:val="28"/>
        </w:rPr>
        <w:t xml:space="preserve">осуществляет контроль Справки на её соответствие </w:t>
      </w:r>
      <w:r>
        <w:rPr>
          <w:sz w:val="28"/>
          <w:szCs w:val="28"/>
        </w:rPr>
        <w:t xml:space="preserve">бюджетному законодательству и сводной росписи, в случае утверждения, </w:t>
      </w:r>
      <w:r>
        <w:rPr>
          <w:sz w:val="28"/>
        </w:rPr>
        <w:t xml:space="preserve">включает </w:t>
      </w:r>
      <w:r>
        <w:rPr>
          <w:sz w:val="28"/>
          <w:szCs w:val="28"/>
        </w:rPr>
        <w:t>её</w:t>
      </w:r>
      <w:r>
        <w:rPr>
          <w:sz w:val="28"/>
        </w:rPr>
        <w:t xml:space="preserve"> в проект изменений сводной росписи в программе АИСБП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3.2.4. Сектор экономики и финансов в течение 2 рабочих дней после утверждения Справки формирует и доводит главному распорядителю </w:t>
      </w:r>
      <w:r>
        <w:rPr>
          <w:sz w:val="28"/>
          <w:szCs w:val="28"/>
        </w:rPr>
        <w:t>(главному администратору источников)</w:t>
      </w:r>
      <w:r>
        <w:rPr>
          <w:sz w:val="28"/>
        </w:rPr>
        <w:t xml:space="preserve"> бюджетные ассигнования и лимиты бюджетных обязательств в форме расходного расписания (форма по КФД 0531722)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3.2.5. </w:t>
      </w:r>
      <w:r>
        <w:rPr>
          <w:sz w:val="28"/>
          <w:szCs w:val="28"/>
        </w:rPr>
        <w:t>Внесение изменений в сводную роспись и лимиты бюджетных обязательств осуществляется до 25 декабря текущего финансового года, за исключением случаев принятия нормативных правовых актов области, а также поступления межбюджетных трансфертов от других бюджетов бюджетной системы Российской Федерации и отдельных поручений главы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II. Составление и ведение бюджетных росписей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Бюджетные росписи составляются сектором экономики и финансов администрации Красновского сельского поселения (далее – бюджетные росписи) в соответствии с решением Собрания депутатов Красновского сельского поселения о бюджете (далее – Решение) и сводной росписью в течение 3 рабочих дней со дня получения показателей сводной росписи по форме, согласно приложению 9 к настоящему Порядку, и утверждаются главой Красновского сельского посе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ормирование и доведение бюджетных ассигнований и лимитов бюджетных обязательств подведомственным распорядителям (получателям) средств бюджета Красновского сельского поселения (далее – получатели) осуществляется сектором экономики и финансов администрации Красновского сельского поселения в пределах доведённых им бюджетных ассигнований и лимитов бюджетных обязательств,  в течение 5 рабочих дней со дня утверждения бюджетной росписи в форме расходного расписания (форма по КФД 0531722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технической возможности доведения до начала текущего финансового года расходного расписания через УФК по РО бюджетные ассигнования и лимиты бюджетных обязательств доводятся сектором экономики и финансов администрации Красновского сельского поселения по форме, согласно приложению 10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едение бюджетных росписей осуществляется сектором экономики и финансов администрации Красновского сельского поселения посредством внесения изменений в их показатели на основании решения Собрания депутатов Красновского сельского поселения о бюджете (далее – Решение) о внесении изменений в решение о бюджете  и в ходе исполнения решения о бюджете на основании изменений сводной росписи и заявок получателе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аналитического учёта вносимых изменений, им присваиваются соответствующие коды в соответствии с перечнем видов изменений бюджетной росписи и лимитов бюджетных обязательств согласно приложению 4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бюджетные росписи и лимиты бюджетных обязательств на основании решения о бюджете о внесении изменений в Решение и в ходе исполнения бюджета Красновского сельского поселения на основании изменений сводной росписи осуществляется сектором экономики и финансов администрации Красновского сельского поселения в течение 5 рабочих дней со дня получения изменений сводной росписи и лимитов бюджетных обязательств посредством формирования, утверждения и доведения получателям изменений в бюджетные росписи и лимиты бюджетных обязательств по форме, согласно приложению 10 к настоящему Порядку и в форме расходного расписания (форма по КФД 0531722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рядок взаимодействия главных распорядителей (главных администраторов источников) с получателями по составлению и ведению бюджетных росписей, включая порядок внесения в них изменений на основании заявок получателей, не приводящих  к изменению сводной росписи и доведённых главным распорядителям лимитов бюджетных обязательств, устанавливается главными распорядителями (главными администраторами источников) с учётом требований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ормирование и доведение до администраторов доходов местных бюджетов уведомлений по расчетам между бюджетами по межбюджетным трансфертам (форма по ОКУД 0504817) (далее – Уведомления) осуществляется главными распорядителями в следующем порядке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8.1. При утверждении (распределении, выделении) или изменении объемов межбюджетных трансфертов в соответствии с Решением, Уведомления формируются и доводятся в течение 5 рабочих дней после вступления в силу соответственно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При принятии (начислении) главными распорядителями расходов, подтвержденных отчетами администраторами доходов местных бюджетов о произведенных ими расходах, источником финансового обеспечения которых являются имеющие целевое назначение межбюджетные трансферты, Уведомления формируются и доводятся в течение 10 рабочих дней после получения главным распорядителем месячных отчетов администраторов доходов местных бюдже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Формирование и доведение Уведомлений в части межбюджетных трансфертов осуществляется сектором экономики и финансов администрации поселения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оставляю за собой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>Г.В.Бадаев</w:t>
      </w:r>
    </w:p>
    <w:sectPr>
      <w:footerReference w:type="default" r:id="rId2"/>
      <w:type w:val="nextPage"/>
      <w:pgSz w:w="11906" w:h="16838"/>
      <w:pgMar w:left="1134" w:right="1134" w:gutter="0" w:header="0" w:top="54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0"/>
    </w:pPr>
    <w:rPr>
      <w:b/>
      <w:bCs/>
      <w:color w:val="000000"/>
      <w:spacing w:val="-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sz w:val="28"/>
      <w:szCs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9:42:00Z</dcterms:created>
  <dc:creator>Колесниченко</dc:creator>
  <dc:description/>
  <cp:keywords/>
  <dc:language>en-US</dc:language>
  <cp:lastModifiedBy>user</cp:lastModifiedBy>
  <cp:lastPrinted>2010-03-01T13:32:00Z</cp:lastPrinted>
  <dcterms:modified xsi:type="dcterms:W3CDTF">2010-03-01T10:33:00Z</dcterms:modified>
  <cp:revision>8</cp:revision>
  <dc:subject/>
  <dc:title>АДМИНИСТРАЦИЯ РОСТОВСКОЙ ОБЛАСТИ</dc:title>
</cp:coreProperties>
</file>